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NAME#[22m#[0m#[1m:#[22m#[0m  Keyolator (ToolID = 'KT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1mDESCRIPTION#[22m#[0m#[1m:#[22m#[0m  The Keyolator tool translates MIDI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phonic Aftertouch events from on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  Rather than simply transpo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olator tool preserves scale-step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nic (the root of the scale) in the ol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nverted to the tonic in the new ke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tonic (the second step of the scal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key is converted to the superton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key; the dominant (the fifth scale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s the dominant of the new key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NOTE#[22m#[0m#[1m:#[22m#[0m  When a song file is saved, the Keyolat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shes information about the key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.  If you delete Scale defini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ading a song, the tool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the key you selected before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g.  When this happens you will be aler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quester if the tool is in the ToolPad,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urbed when you don't get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from a PipeLin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1mSPECIAL TYPE#[22m#[0m#[1m:#[22m#[0m  None (but provides nominal real-time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mUSAGE#[22m#[0m#[1m:#[22m#[0m  PipeLine, Tool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CONTROLS#[22m#[0m#[1m:#[22m#[0m  The Keyolator tool has four gadge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window.  Two are for selecting the Ke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/Mode to which events are trans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wo are for selecting the Key &amp; Scale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hich events ar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Key and Old Key gadget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 scale tonic and Key &amp; Scale/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r-popular pop-up note and pop-up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.  These gadgets are dis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 New=Key &amp; Scale/Mode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=Key &amp; Scale/Mode Events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key for both of these gadget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C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=Key &amp; Scale/Mode Events and Old=Ke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/Mode Events gadgets enable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its state in real-time according to Ke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/Mode events in the track. 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gadgets may be selected at a tim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=Key &amp; Scale/Mode Events gadge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ol will translate to the reigning Ke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 Mode in the track, and from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with the Old Key gadget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 Old=Key &amp; Scale/Mode Events ga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, the tool will transl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Key &amp; Scale Mode defined in th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om the key selected with the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ad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f you select either the New=Key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=Key... gadget and there are no Ke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/Mode events in the track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Master Parameters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ster Parameters contain no Key &amp;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events, the Keyolator tool assumes C Maj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