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Warp.doc -- documentation for TimeWarp.ptool                     16 Sep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: TimeWarp.ptool was compiled as 68030 code. If you want or need a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different processor, let me know (addresses are at the bottom of this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AME:  TimeWarp (ToolID = STR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TimeWarp tool (not the popular dance) performs aug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tretching) and diminution (scrunching) on the rhyth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in a Clip in the Clipboard, or the MIDI even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track.  When operating on a clip in the Clipboar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eWarp tool adjusts the times of all Bars&amp;Pipes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hythm, dynamics, chords, etc.) in the clip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ime Signature events (it just looked too hard, and I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m 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toggle the display of music time and SMPTE tim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n the title bar. (SMPTE time is shown with the off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 don't get confus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The maximum change the TimeWarp tool can make is 42,949:1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maximum length a clip can be expanded to fi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59.0.184 (which should be sufficient for most applic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mooshing clips into a short time span, beware of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throng of simultaneous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AGE:  Tool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:  The Time Span gadget sets the amount of time the modified 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ll.  The time is expressed in measures.beats.clock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ruling time signature, or in SM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urs:minutes:seconds.frames if SMPTE display i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urations gadget is selected, the durations of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will be scaled by the same factor as their 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Resulting durations will never be less than one clock tick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wise, durations are left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DI Only is valid only when operating on a clip in the Clip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selected, Bars&amp;Pipes events are left alone and only MI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are modified. (Maybe someday I'll modify it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dit clip for a track. Maybe no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alculate Clip Time is selected, the TimeWarp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duration of the clip to be processe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ing what Bars&amp;Pipes says is the duration of the cli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means that the resulting clip will completely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Span selected; i.e. rests at the end of the cli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regarded. When Calculate Clip Time is not selected, th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ts Bars&amp;Pipes version of the input clip, and includ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ad space at the end of the cl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Selected Clip causes the tool to modify the ev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lected clip in the Clipboard.  A new clip will be pos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. (If anyone can point me toward finding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 keeps its clip list, I would dearly enjoy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ol to modify the input clip's name instead of being st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Clipboard's Clip#x name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97 Michael R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mrees@pppmail.appliedtheory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17 Huckleberry R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armington, New York 14425-7052 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ool is freely distributable, so long as it is distributed for f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m not responsible for any nasty things that happen as a result of you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. I believe it to be bug free, but if you find something I mi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. If you like it or if you don't or if you have a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you have a complaint (about this tool, that is), let me know to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